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6668381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0053348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56009035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39012905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8144969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6772404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85310994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2460250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